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Sylfaen" w:hAnsi="GHEA Grapalat;Sylfaen" w:cs="GHEA Grapalat;Sylfaen"/>
          <w:sz w:val="22"/>
          <w:szCs w:val="22"/>
        </w:rPr>
      </w:pPr>
      <w:r>
        <w:rPr>
          <w:rFonts w:cs="GHEA Grapalat;Sylfaen" w:ascii="GHEA Grapalat;Sylfaen" w:hAnsi="GHEA Grapalat;Sylfaen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Sylfaen" w:hAnsi="GHEA Grapalat;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ind w:hanging="0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դեղորայքի </w:t>
      </w:r>
      <w:r>
        <w:rPr>
          <w:rFonts w:cs="Arial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/14</w:t>
      </w:r>
      <w:r>
        <w:rPr>
          <w:rFonts w:cs="Arial" w:ascii="Sylfaen" w:hAnsi="Sylfaen"/>
          <w:sz w:val="20"/>
          <w:lang w:val="af-ZA"/>
        </w:rPr>
        <w:t xml:space="preserve"> ծածկագրով գնման ընթացակարգի արդյունքում 2024  թվականի 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Փետրվարի 2-ին  կնք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 xml:space="preserve">/14 </w:t>
      </w:r>
      <w:r>
        <w:rPr>
          <w:rFonts w:cs="Arial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tbl>
      <w:tblPr>
        <w:tblW w:w="107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68"/>
        <w:gridCol w:w="90"/>
        <w:gridCol w:w="1285"/>
        <w:gridCol w:w="567"/>
        <w:gridCol w:w="56"/>
        <w:gridCol w:w="795"/>
        <w:gridCol w:w="49"/>
        <w:gridCol w:w="419"/>
        <w:gridCol w:w="240"/>
        <w:gridCol w:w="142"/>
        <w:gridCol w:w="851"/>
        <w:gridCol w:w="358"/>
        <w:gridCol w:w="634"/>
        <w:gridCol w:w="86"/>
        <w:gridCol w:w="185"/>
        <w:gridCol w:w="548"/>
        <w:gridCol w:w="31"/>
        <w:gridCol w:w="426"/>
        <w:gridCol w:w="71"/>
        <w:gridCol w:w="15"/>
        <w:gridCol w:w="202"/>
        <w:gridCol w:w="420"/>
        <w:gridCol w:w="301"/>
        <w:gridCol w:w="253"/>
        <w:gridCol w:w="142"/>
        <w:gridCol w:w="505"/>
        <w:gridCol w:w="642"/>
        <w:gridCol w:w="151"/>
      </w:tblGrid>
      <w:tr>
        <w:trPr>
          <w:trHeight w:val="14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78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98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98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bookmarkStart w:id="0" w:name="RANGE!C6%3AC36"/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Stat fax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որձանոթ</w:t>
            </w:r>
            <w:bookmarkEnd w:id="0"/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15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15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Stat fax փորձանոթներ բորոսիլիկատե 12x75/ stat fax սարքի համար / 250 հատ տուփի մեջ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Stat fax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որձանոթ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որոսիլիկատ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2x75/ stat fax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րք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 250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ուփ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ջ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նալիզ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ար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1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Պլաստիկ  տարրա անալիզների համար ստերիլ, փաթեթավորված,  շպատել գդալիկով 100մլ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ալիզ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շպատ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դալիկ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լ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051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ալիզ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յուրաքանչյու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անձ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-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անձ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շպատ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դալիկ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5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լ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Պլաստիկ  տարրա անալիզների համար, յուրաքանչյուր տարրա առանձին-առանձին ստերիլ փաթեթավորված,  շպատել գդալիկով 50մլ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ալիզ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յուրաքանչյու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անձ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-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անձ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ավո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շպատ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դալիկ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5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լ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251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Առարկայական  ապակի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Առարկայական ապակի: Չափսերը՝ 25,4x76,2մմ(1''x3'') :Տուփ N50 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ի առկայությու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արկայ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25,4x76,2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(1''x3'') 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ուփ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50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։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ի առկայություն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տոմատ պիպետներ 50 մկ/վր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57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576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÷á÷áË³Ï³Ý Í³í³Éáí 5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) </w:t>
              <w:br/>
              <w:t>üáñÙ³ïÁ: 50 ÙÏÉ.</w:t>
              <w:br/>
              <w:t>üÇñÙ³ÛÇÝ Ýß³ÝÇ ³éÏ³ÛáõÃÛáõÝÁ ê»ñïÇýÇÏ³ï: ISO 9001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÷á÷áË³Ï³Ý Í³í³Éáí 5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) </w:t>
              <w:br/>
              <w:t>üáñÙ³ïÁ: 50 ÙÏÉ.</w:t>
              <w:br/>
              <w:t>üÇñÙ³ÛÇÝ Ýß³ÝÇ ³éÏ³ÛáõÃÛáõÝÁ ê»ñïÇýÇÏ³ï: ISO 9001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տոմատ պիպետներ 20֊200 մկ/վր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76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768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÷á÷áË³Ï³Ý Í³í³Éáí 20-20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) </w:t>
              <w:br/>
              <w:t>üáñÙ³ïÁ: 20-200 ÙÏÉ.</w:t>
              <w:br/>
              <w:t>üÇñÙ³ÛÇÝ Ýß³ÝÇ ³éÏ³ÛáõÃÛáõÝÁ ê»ñïÇýÇÏ³ï: ISO 9001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÷á÷áË³Ï³Ý Í³í³Éáí 20-20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) </w:t>
              <w:br/>
              <w:t>üáñÙ³ïÁ: 20-200 ÙÏÉ.</w:t>
              <w:br/>
              <w:t>üÇñÙ³ÛÇÝ Ýß³ÝÇ ³éÏ³ÛáõÃÛáõÝÁ ê»ñïÇýÇÏ³ï: ISO 9001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տոմատ պիպետներ 100֊1000 մկ/վր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57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576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÷á÷áË³Ï³Ý Í³í³Éáí 100-100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) </w:t>
              <w:br/>
              <w:t>üáñÙ³ïÁ: 100-1000 ÙÏÉ.</w:t>
              <w:br/>
              <w:t>üÇñÙ³ÛÇÝ Ýß³ÝÇ ³éÏ³ÛáõÃÛáõÝÁ ê»ñïÇýÇÏ³ï: ISO 9001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íïáÙ³ï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կաթոցիչ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÷á÷áË³Ï³Ý Í³í³Éáí 100-1000 ÙÏÉ</w:t>
              <w:br/>
              <w:t xml:space="preserve">(CAPP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Դանիա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) </w:t>
              <w:br/>
              <w:t>üáñÙ³ïÁ: 100-1000 ÙÏÉ.</w:t>
              <w:br/>
              <w:t>üÇñÙ³ÛÇÝ Ýß³ÝÇ ³éÏ³ÛáõÃÛáõÝÁ ê»ñïÇýÇÏ³ï: ISO 9001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  ողնուղեղային N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2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2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Ողնուղեղայի ասեղ` 25G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ղնուղեղ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5G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ГОС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ИС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ժե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9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  ողնուղեղային N25 ուղղորդիչ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2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2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Ողնուղեղայի ասեղ` 25G ուղղորդիչով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ղնուղեղ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5G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ղղորդիչ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ГОС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ИС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ժե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 կատետր CH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Արտածծման կատետր N 12,  CH 12 ստերիլ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12,  CH 1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1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 կատետր CH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Արտածծման կատետր N 18,  CH 18 ստերիլ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18,  CH 18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կար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իլտ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երակ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ինֆուզ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LuerLock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ոնուսաձ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ացում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21G*1 1/2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Համակարգ ֆիլտրով ներերակային ինֆուզիայի համար LuerLock կոնուսաձև ասեղի միացումով 21G*1 1/2, ստերիլ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կար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իլտ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երակ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ինֆուզ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LuerLock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ոնուսաձ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սեղ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ացում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21G*1 1/2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4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րտածծ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ակում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7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7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 խողովակ  վակումի , ստերի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ման խողովակ  վակումի , ստերի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րտածծմա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ակումայի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խողովակի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լաստիկե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ծայրակալ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8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8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Վիրաբուժական էլեկտրական  արտածծիչի պլաստիկ  խողովակի   ծայրակալ, ստերիլ  փաթեթավորմամբ, միանվագ, Որակի սերտիֆիկատների առկայություն:Արանձ վենտիլյացիայի ( without vent )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իրաբուժ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տածծիչ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ողով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ակ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ավորմամբ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անվա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անձ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ենտիլյաց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( without vent 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Բախիլ պոլիէթիլենային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ախիլ՝ մեկանգամյա օգտագործման բժշկական հողաթափ,  պոլիէթիլենային, կապույտ գույն: Փաթեթ 100 հատ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ախիլ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ժշկ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ողաթափ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էթիլեն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պույ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ույ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00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Բամբակ ոչ ախտահանված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97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97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ամբակ ոչ ստերիլ, սպիտակ, նախատեսված բժշկական նպատակների համար:  Մեկ տուփում պարունակող բամբակի ծավալը  100գր: Պահպանման պայմանների ապահովվու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ամբ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չ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պիտ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ժշկ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պատա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ուփու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րունակ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ամբ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վալ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0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պան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յման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ահովվու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ինտ ոչ ախտահանված 7x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ինտ՝ ոչ ստերիլ: Չափսերը 7մх14սմ : Խտությունը ՝28: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ինտ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չ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7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х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14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տություն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28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ել սոնոգրաֆիայի 250 մ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ոնոգրաֆիայի գել (ուլտրաձայնային գել): Մեկ տարայում պարունակող գելի ծավալը   250մլ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ոնոգրաֆ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լտրաձայն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այու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րունակ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ել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վալ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 25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ինեկոլոգիական հավ. Ֆոլկմանի գդալիկ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ք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Գինեկոլոգիական հավաքածու` ստերիլ, մեկ անգամյա օգտագործման: Հավաքածուն իր մեջ պետք է ներառի ՝ տակդիր չափսը 40-50սմ, Ֆոլկմանի գդալիկ տիպ B, ստերիլ ձեռնոց 1 զույք, Կուսկոյի հայելի չափսը M կենտրոնական ֆիքսատրով , Ցիտոլոգիական խոզանակ և այլ պարագաներ: 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</w:t>
            </w:r>
            <w:r>
              <w:rPr>
                <w:rFonts w:cs="Arial CYR" w:ascii="Arial Armenian;Arial" w:hAnsi="Arial Armenian;Arial"/>
                <w:color w:val="FF6600"/>
                <w:sz w:val="16"/>
                <w:szCs w:val="16"/>
                <w:lang w:val="hy-AM"/>
              </w:rPr>
              <w:t xml:space="preserve">Գործարանային փաթեթավորմամբ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ինեկոլոգի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քած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քած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ի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ջ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ետ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ռ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կդի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40-5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ոլկման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դալ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իպ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B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ուսկո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յել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M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ենտրոն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իքսատ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Ցիտոլոգի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ոզան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յ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րագա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FF6600"/>
                <w:sz w:val="16"/>
                <w:szCs w:val="16"/>
              </w:rPr>
              <w:t>Գործարանային</w:t>
            </w:r>
            <w:r>
              <w:rPr>
                <w:rFonts w:cs="Arial CYR" w:ascii="Arial Armenian;Arial" w:hAnsi="Arial Armenian;Arial"/>
                <w:color w:val="FF66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FF6600"/>
                <w:sz w:val="16"/>
                <w:szCs w:val="16"/>
              </w:rPr>
              <w:t>փաթեթավորմամբ։</w:t>
            </w:r>
            <w:r>
              <w:rPr>
                <w:rFonts w:cs="Arial CYR" w:ascii="Arial Armenian;Arial" w:hAnsi="Arial Armenian;Arial"/>
                <w:color w:val="FF66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`ISO13485 կամ ГОСТ Р ИСО 13485 կամ համարժեք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իպսակապ 3մ x20 ս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ինտ գիպսե: Չափսերը`  3մх20սմ 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Որակի սերտիֆիկատների առկայությու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ին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գիպս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`  3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х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2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իմակ միանվագ եռաշեր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2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2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Դիմակ մեկ անգամյա օգտագործման՝ ռեզինե կապիչներով եռաշերտ,  վիրաբուժական, հիպոալերգիկ:  Չափը՝ 17,5-9,5 ս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իմ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ռեզին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պիչնե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ռաշեր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իրաբուժ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պոալերգ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ը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7,5-9,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ղղորդիչ  դժվար ինտուբացիայի համա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Ուղղորդիչ  դժվար ինտուբացիայի համար ։ Պատրաստված է ճկուն, չծալվող պլաստմասսայից, դիստալ ծայրը ծալվող է, օգտագործվում է դժվար ինտուբացիայի համար, երկարությունը 70սմ, ամբողջ երկարությամբ ունի սանտիմետրային սանդղակ, չափսը 15FR: Ստերիլ է, ապիրոգեն, ոչ տոքսիկ :  Ունի CE սերտիֆիկա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ղղորդիչ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ժվ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ինտուբաց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։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ճկ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ծալվ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լաստմասսայ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իստ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լվ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վու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ժվ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ինտուբացիայ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րկարություն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7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բողջ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րկարությամբ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նտիմետր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նդղ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5FR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իրոգե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չ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ոքս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CE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պիդուր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զգայաց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վաքածու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ինիպ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քսատր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18G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րակազմ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6706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67069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արունակ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ուոխ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պալոպլաս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սեղ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18 G 80mm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շագ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ցվ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ևիկներ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լիամիդ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շագ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լ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ծայր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նցք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ցուց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քս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նարավոր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ժաման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նեսթետի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րտահոս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առմ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ւ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ինքնակպչ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ՊԻԴՈՒՐ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” 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արբերակմ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Ցած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իմադր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երարկիչ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տընթաց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հմանափակիչ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կտերիովիրուս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լ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0.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կ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կկող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լտրացիայ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ոննեկ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ուե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”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ւղղորդ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քս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ւնկցիայ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ս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քս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ծակոտկ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փու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իմք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ողմ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պչ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կերես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յուսին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ոշ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լաստիկ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եղմ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ւղի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նկ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ֆիքսելու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նխ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ատահ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եղաշարժ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ծալ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Պարունակ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ուոխ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պալոպլաս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սեղ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18 G 80mm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շագ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իացվ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ևիկներ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լիամիդ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շագ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լ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ցք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իացուց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քս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նարավոր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ժաման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եսթետի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րտահոս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բացառմ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ու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ինքնակպչ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ԷՊԻԴՈՒՐ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”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արբերակմ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Ցած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դիմադր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իչ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ետընթաց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ահմանափակիչ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Բակտերիովիրուս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լ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0.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կ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երկկող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լտրացիայ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ոննեկ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“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ե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”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ուղղորդ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քս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ւնկցիայ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աս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քս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ծակոտկ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ափու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իմք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ողմ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պչ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ակերես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յուսին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ոշ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լաստիկ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եղմ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ուղի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կ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իքսելու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ո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նխ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թետ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ատահ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եղաշարժ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ծալ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es-ES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ովիրաբուժական դանա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Միանգամյա օգտագործման  էլեկտրավիրաբուժական դանակ։ Էլեկտրոկոագուլյատորի մոնոպոլյար դանակ, նախատեսված  մեկանգամյա օգտագործման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ավիրաբուժ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անակ։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ոկոագուլյատո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ոնոպոլյ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ան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ГОС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ИС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ժե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ոդ 55 մմ ԷԿԳ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08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08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Կարդիոմոնիտորի  կպչուն էլեկտրոդ ԷՍԳ  հետազոտության համար  /մեծերի/: Չափսերը` 55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դիոմոնիտո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պչ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լեկտրոդ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Ս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ետազոտ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ծ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/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` 55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ՍԳ ժապավեն 50x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ԷՍԳ Ջերմային թուղթ: Չափսերը` 30մմх50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Ս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Ջերմ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ուղթ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` 3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х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5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ՍԳ ժապավեն 80x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7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7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ԷՍԳ Ջերմային թուղթ: Չափսերը` 80մմх30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Որակի սերտիֆիկատների առկայությու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ՍԳ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Ջերմ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ուղթ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` 8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х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30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ազերային պրինտերի ժապավեն 35x43 ֆորմատ125 հա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փաթեթ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Լազերային պրինտերի ժապավեն 35x43, ֆորմատ125 հատ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ազեր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րինտ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պավե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35x43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ֆորմա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12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անզիֆ 30 բժշկակա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16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16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ժշկական թանզիվ՝ նախատեսված բժշկական նպատակների համար:Խտությունը 30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ժշկ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անզիվ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բժշկակ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պատա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տություն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30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ասակ միանվագ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ժշկական գլխարկներ մեկանգամյա օգտագործման՝ ոչ կտորային պոլիպրոպիլենից, վիրաբուժական, հիպոալերգիկ: Գլխարկի եզրերը հավաքված են ռեզինով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Բժշկական գլխարկներ մեկանգամյա օգտագործման՝ ոչ կտորային պոլիպրոպիլենից, վիրաբուժական, հիպոալերգիկ: Գլխարկի եզրերը հավաքված են ռեզինով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ի 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Թորակալ կատետեր N24 ստիլետով 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Թո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 24 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տիլետ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/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Թո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 24 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տիլետ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/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նդոտրախեալ խողովակ 7 մանժետ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Էնդոտրախեալ  խողովակ մանժետով  ` ստերիլ, մեկ անգամյա օգտագործման: Թափանցիկ, սանդղակի առկայություն: Ատրավմատիկ դիստալ վերջավորությունը Մերֆիի կողային անցքով: Չափսը 7: 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նդոտրախե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նժե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ափանց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նդղ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իստ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երջավորություն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րֆի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ող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ցք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7: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ГОС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ИС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ժե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նդոտրախեալ խողովակ 7,5 մանժետ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Էնդոտրախեալ  խողովակ մանժետով  ` ստերիլ, մեկ անգամյա օգտագործման: Թափանցիկ, սանդղակի առկայություն: Ատրավմատիկ դիստալ վերջավորությունը Մերֆիի կողային անցքով: Չափսը 7,5: 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նդոտրախե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նժե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գամյ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օգտագործ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ափանց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նդղ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դիստա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երջավորություն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րֆի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ող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նցք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7,5: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նձ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նացորդ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ի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նչ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արու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վել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իտանել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ժամկետ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նեցող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րանք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նվազ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միս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ГОС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ИС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ժեք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92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ծկապակի 22x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Ծածկապակի նախատեսված լաբորատոր հետազոտությունների համար։ Չափսերը՝ 22մմx22մմ : Տուփը N100</w:t>
              <w:br/>
              <w:t>Որակի սերտիֆիկատների առկայություն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ծկապ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աբորատո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ետազոտություն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։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Չափսերը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22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x22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ուփը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100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երտիֆիկատ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3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ծկապակի 24x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Ծածկապակի նախատեսված լաբորատոր հետազոտությունների համար։ Չափսերը՝  24մմx50մմ : Տուփը N100</w:t>
              <w:br/>
              <w:t>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Ծածկապակի նախատեսված լաբորատոր հետազոտությունների համար։ Չափսերը՝  24մմx50մմ : Տուփը N100</w:t>
              <w:br/>
              <w:t>Որակի սերտիֆիկատների 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ակալ  1000մկլ/վր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1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1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Ծայ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10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կ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բոր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/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պույ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ւյ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/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Ծայ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 10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կ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աբոր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 /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պույ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ույ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/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ակալ  200մկլ/վր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3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3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Ծայ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ոք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կ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բոր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եղ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ւյ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/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Ծայրակա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ոք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 2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կ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աբոր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դեղ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ույ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s-ES"/>
              </w:rPr>
              <w:t>/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ատեքսային պահպանակներ ուլտրաձայնային սարքի համա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Լատեքսային պահպանակներ ուլտրաձայնային սարքի համար. Նախատեսված է ուլտրաձայնային ապարատի ուղիղաղիքա- հեշտոցային զոնդի համար՝ հետազոտության ընթացքում հիվանդին վարակից պաշտպանելու համար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ատեքս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հպանակնե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լտրաձայն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սարք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.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լտրաձայն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պարատ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ւղիղաղիք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-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եշտոցայ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նդ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՝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ետազոտությ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ընթացքու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վանդի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արակ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շտպանելու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18 ներերակ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68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685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/ե կատետր N 18 : Ատրավմատիկ ծայրով, հիգիենիկ ներարկման ԼուերԼոկ պորտով, տեղադրված է թևկների վրա, պատրաստված, պոլիուրետանից:  Որակի հավաստագրերի և մակնիշումների  առկայություն /ISO, CE, PCT/ կամ EAC/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18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գիեն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ուերԼո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ր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եղադ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և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ուրետան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ստագր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կնիշում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ISO, CE, PCT/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EAC/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0 ներերակ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9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9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/ե կատետր N 20 : Ատրավմատիկ ծայրով, հիգիենիկ ներարկման ԼուերԼոկ պորտով, տեղադրված է թևկների վրա, պատրաստված, պոլիուրետանից: Որակի հավաստագրերի և մակնիշումների  առկայություն /ISO, CE, PCT/ կամ EAC/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20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գիեն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ուերԼո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ր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եղադ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և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ուրետան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ստագր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կնիշում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ISO, CE, PCT/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EAC/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91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2 ներերակ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9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9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/ե կատետր N 22 : Ատրավմատիկ ծայրով, հիգիենիկ ներարկման ԼուերԼոկ պորտով, տեղադրված է թևկների վրա, պատրաստված, պոլիուրետանից: Որակի հավաստագրերի և մակնիշումների  առկայություն /ISO, CE, PCT/ կամ EAC/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22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գիեն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ուերԼո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ր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եղադ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և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ուրետան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ստագր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կնիշում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ISO, CE, PCT/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EAC/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4 ներերակ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13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13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/ե կատետր N 24 : Ատրավմատիկ ծայրով, հիգիենիկ ներարկման ԼուերԼոկ պորտով, տեղադրված է թևկների վրա, պատրաստված, պոլիուրետանից:  Որակի հավաստագրերի և մակնշումների  առկայություն /ISO, CE, PCT/ կամ EAC/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24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գիեն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ուերԼո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ր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եղադ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և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ուրետան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ստագր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կնշում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ISO, CE, PCT/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EAC/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6 ներերակ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7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/ե կատետր N 26 : Ատրավմատիկ ծայրով, հիգիենիկ ներարկման ԼուերԼոկ պորտով, տեղադրված է թևկների վրա, պատրաստված, պոլիուրետանից:  Որակի հավաստագրերի և մակնիշումների  առկայություն /ISO, CE, PCT/ կամ EAC/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>/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N 26 :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տրավմատ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ծայր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իգիենի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ԼուերԼոկ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րտով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տեղադր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թևկ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վրա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ոլիուրետանից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վաստագր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ակնիշումների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ռկայություն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/ISO, CE, PCT/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մ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es-ES"/>
              </w:rPr>
              <w:t xml:space="preserve"> EAC/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2 ներերակային թիթեռնիկ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6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2 ներերակային թիթեռնիկ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2"/>
                <w:szCs w:val="12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տետր N 22 ներերակային թիթեռնիկ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կետգուտ բաբինա N 4 ,100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կետգուտ, բաբինա:  Թելի չափսերը` EP 4 USP 0: Թելի երկարություն ոչ պակաս քան` 100մ:  : ԲԱԲԻՆԱ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կետգուտ, բաբինա:  Թելի չափսերը` EP 4 USP 0: Թելի երկարություն ոչ պակաս քան` 100մ:  : ԲԱԲԻՆԱ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 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01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018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:  Թելի հաստւթյունը` 0:  Թելի երկարություն ոչ պակաս քան`  75սմ, :  Ասեղի տեսակը`  ծակող : Ասեղի հաստությունը` 40մմ: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:  Թելի հաստւթյունը` 0:  Թելի երկարություն ոչ պակաս քան`  75սմ, :  Ասեղի տեսակը`  ծակող : Ասեղի հաստությունը` 40մմ: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 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պոլիգլակտին:  Թելի հաստւթյունը` 0: Թելի երկարություն ոչ պակաս քան` 75սմ: Ասեղի տեսակը`  կտրող : Ասեղի հաստությունը` 40 մմ: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պոլիգլակտին:  Թելի հաստւթյունը` 0: Թելի երկարություն ոչ պակաս քան` 75սմ: Ասեղի տեսակը`  կտրող : Ասեղի հաստությունը` 40 մմ: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1: Թելի երկարություն ոչ պակաս քան`  75սմ: Ասեղի տեսակը` ծակող: Ասեղի հաստությունը`45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1: Թելի երկարություն ոչ պակաս քան`  75սմ: Ասեղի տեսակը` ծակող: Ասեղի հաստությունը`45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02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1: Թելի երկարություն ոչ պակաս քան`  75սմ: Ասեղի տեսակը` կտրող: Ասեղի հաստությունը`45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1: Թելի երկարություն ոչ պակաս քան`  75սմ: Ասեղի տեսակը` կտրող: Ասեղի հաստությունը`45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620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6208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2,0: Թելի երկարություն ոչ պակաս քան`  75սմ: Ասեղի տեսակը` ծակող: Ասեղի հաստությունը`36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2,0: Թելի երկարություն ոչ պակաս քան`  75սմ: Ասեղի տեսակը` ծակող: Ասեղի հաստությունը`36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332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3322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2,0: Թելի երկարություն ոչ պակաս քան`  75սմ: Ասեղի տեսակը` կտրող: Ասեղի հաստությունը`36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2,0: Թելի երկարություն ոչ պակաս քան`  75սմ: Ասեղի տեսակը` կտրող: Ասեղի հաստությունը`36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32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321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 : Թելի երկարություն ոչ պակաս քան`  75սմ: Ասեղի տեսակը` ծակող: Ասեղի հաստությունը`35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 : Թելի երկարություն ոչ պակաս քան`  75սմ: Ասեղի տեսակը` ծակող: Ասեղի հաստությունը`35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332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3322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: Թելի երկարություն ոչ պակաս քան`  75սմ: Ասեղի տեսակը` կտրող : Ասեղի հաստությունը`26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: Թելի երկարություն ոչ պակաս քան`  75սմ: Ասեղի տեսակը` կտրող : Ասեղի հաստությունը`26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9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9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: Թելի երկարություն ոչ պակաս քան`  75սմ: Ասեղի տեսակը` կտրող : Ասեղի հաստությունը` 35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3,0: Թելի երկարություն ոչ պակաս քան`  75սմ: Ասեղի տեսակը` կտրող : Ասեղի հաստությունը` 35 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29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292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4,0: Թելի երկարություն ոչ պակաս քան`  75սմ: Ասեղի տեսակը` ծակող: Ասեղի հաստությունը`2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4,0: Թելի երկարություն ոչ պակաս քան`  75սմ: Ասեղի տեսակը` ծակող: Ասեղի հաստությունը`2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907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9074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4,0: Թելի երկարություն ոչ պակաս քան`  75սմ: Ասեղի տեսակը` կտրող: Ասեղի հաստությունը`2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4,0: Թելի երկարություն ոչ պակաս քան`  75սմ: Ասեղի տեսակը` կտրող: Ասեղի հաստությունը`2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գլակտին5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7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704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5,0: Թելի երկարություն ոչ պակաս քան`  75սմ: Ասեղի տեսակը` ծակող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գլակտին:  Թելի հաստւթյունը`  5,0: Թելի երկարություն ոչ պակաս քան`  75սմ: Ասեղի տեսակը` ծակող: Ասեղի հաստությունը`40մմ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պրոպիլեն 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5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5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2,0: Թելի երկարություն ոչ պակաս քան`  75սմ: Ասեղի տեսակը` 21մմ կտրող ասեղ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2,0: Թելի երկարություն ոչ պակաս քան`  75սմ: Ասեղի տեսակը` 21մմ կտրող ասեղ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պրոպիլեն 2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2,0: Թելի երկարություն ոչ պակաս քան`  75սմ: Ասեղի տեսակը` 21 ծակող ասեղ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2,0: Թելի երկարություն ոչ պակաս քան`  75սմ: Ասեղի տեսակը` 21 ծակող ասեղ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պրոպիլեն 3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5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5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3,0: Թելի երկարություն ոչ պակաս քան`  75սմ: Ասեղի տեսակը` կտրող ասեղ 30 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3,0: Թելի երկարություն ոչ պակաս քան`  75սմ: Ասեղի տեսակը` կտրող ասեղ 30 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Կարելանյութ պոլիպրոպիլեն 4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0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08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4,0: Թելի երկարություն ոչ պակաս քան`  75սմ: Ասեղի տեսակը` կտրող ասեղ 21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րելանյութ: Տեսակը` պոլիպրոպիլեն:  Թելի հաստւթյունը`  4,0: Թելի երկարություն ոչ պակաս քան`  75սմ: Ասեղի տեսակը` կտրող ասեղ 21մմ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մակարգ ներերակային 21G*1 1/2, ստերի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1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1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Համակարգ ֆիլտրով ներերակային ինֆուզիայի համար 21G*1 1/2, ստերի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Համակարգ ֆիլտրով ներերակային ինֆուզիայի համար 21G*1 1/2, ստերի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Հեմոստատիկ սպունգ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2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մոստա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պունգ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տերի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պունգան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ցելուլոզայ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5x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մ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մոստա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պունգ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տերի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պունգան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ցելուլոզայ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5x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ախտահանված N6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2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2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6,5.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6,5.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ախտահանված N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7.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7. 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ախտահանված N7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1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1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 N 7,5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 N 7,5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ախտահանված N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7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7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8.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Ձեռնոցներ բժշկական՝ ստերիլ, տալկով N 8.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  <w:br/>
              <w:t xml:space="preserve">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ոչ ախտահանված 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Ձեռնոցներ զննման լատեքսից՝ ոչ ստերիլ առանց տալկի: Լատեքս,  L,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Ձեռնոցներ զննման լատեքսից՝ ոչ ստերիլ առանց տալկի: Լատեքս,  L,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Ձեռնոց ոչ ախտահանված 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Ձեռնոցներ զննման լատեքսից՝ ոչ ստերիլ առանց տալկի: Լատեքս, S չափի : Հանձնելու պահին մնացորդային պիտանելիության ժամկետը` մինչև  1 տարի պիտանելու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Ձեռնոցներ զննման լատեքսից՝ ոչ ստերիլ առանց տալկի: Լատեքս, S չափի : Հանձնելու պահին մնացորդային պիտանելիության ժամկետը` մինչև  1 տարի պիտանելու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ընդունիչ  2000մ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7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7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388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3885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Մեզընդունիչ պարկ կափարիչով: Ծավալը՝ 2000մլ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Մեզընդունիչ պարկ կափարիչով: Ծավալը՝ 2000մլ 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ի սերտիֆիկատներ`  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ի կատետեր ֆոլի N 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2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2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16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16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ի կատետեր ֆոլի N 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18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18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ի կատետեր ֆոլի N 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1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1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0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0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ի կատետեր ֆոլի N 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75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2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2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եզի կատետեր ֆոլի N 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75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4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Կատետր ֆոլի երկճյուղ`ճկուն սիլիկոնապատ կամ ռեզինե ծածկույթով: Չափսերը`  N24 : Ունի Ճկուն, բարակ թափանցիկ խողովակ, երկարությունը ոչ պակաս քան 29սմ և ոչ ավել քան 31սմ: Պաշտպանիչ գլխարկով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զային կատետեր N 16 նելատո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8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8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լատոն  N 16,ստերի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լատոն  N 16,ստերի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Միզային կատետեր N 18 նելատո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8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լատոն  N 18,ստերիլ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լատոն  N 18,ստերի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զոգաստրալ զոնդ N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0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Զոնդ նազոգաստրալ :  Չապսերը`  16Fr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Զոնդ նազոգաստրալ :  Չապսերը`  16Fr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ազոգաստրալ զոնդ N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2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02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Զոնդ նազոգաստրալ :  Չապսերը`  18Fr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Զոնդ նազոգաստրալ :  Չապսերը`  18Fr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իչ 1մլ ինսուլինի 0,45-10մմ 30 g x ½ կպած ասեղ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8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8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երարկիչ 1մլ ինսուլինային , 0,45 ֊ 10 մմ , 30G x ½ : Կպած ասեղով ։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Գործարանային փաթեթավորմամբ: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երարկիչ 1մլ ինսուլինային , 0,45 ֊ 10 մմ , 30G x ½ : Կպած ասեղով ։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Գործարանային փաթեթավորմամբ: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իչ 3մլ 0,6 ֊ 30 մմ 23G x 1 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3մլ 0,6 ֊ 30 մմ 23Gx1 1/4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3մլ 0,6 ֊ 30 մմ 23Gx1 1/4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իչ 5մլ 0,7 ֊ 40 մմ 23G x 1 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99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99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5մլ ,0,7-40 մմ 23G x1 ¼ 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5մլ ,0,7-40 մմ 23G x1 ¼ :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իչ 10մլ 0,8 ֊ 40 մմ 21G×1 1/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534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534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 10մլ , 0,8-40 մմ 21G x 1 1/2: 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 10մլ , 0,8-40 մմ 21G x 1 1/2: 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արկիչ 20մլ ,0,8 ֊ 45 մմ 21G×0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 20մլ , 0,8-45 մմ 21G x 0,8: 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Ներարկիչ  20մլ , 0,8-45 մմ 21G x 0,8:  Ներարկիչը պատրաստված է թափանցիկ, ոչ տոքսիկ  նյութից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  <w:br/>
              <w:t xml:space="preserve">Որակի սերտիֆիկատներ`ISO13485 կամ ГОСТ Р ИСО 13485 կամ համարժեք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շտարի կտրող գլխիկներ  N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47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47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4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846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22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22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շտարի կտրող գլխիկներ  N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20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20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շտարի կտրող գլխիկներ N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3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3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7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11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շտարի սայրեր` ստերիլ, մեկ անգամյա օգտագործման: Պատրաստված չժանգոտվող պողպատից կամ կարբոնային ածխածնի պողպատից:  Չափսը` N11: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Որակի սերտիֆիկատներ`ISO13485 կամ ГОСТ Р ИСО 13485 կամ համարժեք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ժապավ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վյալ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ուր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մրակներ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, 1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րմ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ապույ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ույն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4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4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ժապավ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վյալ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ւր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ներ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10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րմ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պույ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ւյ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ժապավ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վյալ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ած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ւր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ներ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10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րմ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պույ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ւյն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լաստիկ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ակումային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փորձանոթ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գել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կտիվատոր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+ C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38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38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sz w:val="16"/>
                <w:szCs w:val="16"/>
                <w:lang w:val="hy-AM"/>
              </w:rPr>
              <w:t>Վակումային  փորձանոթ Gel+Clot Activator պարունակող 5մլ: Պահպանման  պայմանները՝ 4-30C   ISO  90001 և ISO 13485 սերտիֆիկատների առկայություն: For In  Vitro  Diagnostic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sz w:val="16"/>
                <w:szCs w:val="16"/>
                <w:lang w:val="hy-AM"/>
              </w:rPr>
              <w:t>Վակումային  փորձանոթ Gel+Clot Activator պարունակող 5մլ: Պահպանման  պայմանները՝ 4-30C   ISO  90001 և ISO 13485 սերտիֆիկատների առկայություն: For In  Vitro  Diagnosticonly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eastAsia="Arial ARM;Arial" w:cs="Arial ARM;Arial" w:ascii="Arial ARM;Arial" w:hAnsi="Arial ARM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Պլաստիկ վակումային փորձանոթ 3,6մլ + ցիտրիքու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eastAsia="Arial ARM;Arial" w:cs="Arial ARM;Arial" w:ascii="Arial ARM;Arial" w:hAnsi="Arial ARM;Arial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CYR" w:ascii="Arial ARM;Arial" w:hAnsi="Arial ARM;Arial"/>
                <w:color w:val="000000"/>
                <w:sz w:val="16"/>
                <w:szCs w:val="16"/>
                <w:lang w:val="hy-AM"/>
              </w:rPr>
              <w:t xml:space="preserve">Պլաստիկ վակումային փորձանոթ 3,6մլ + ցիտրիքում: 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Ý Ýß³ÝÇ ³éÏ³ÛáõÃÛáõÝ, ê»ñïÇýÇÏ³ï CE, IVD mark;  ä³Ñå³ÝÙ³Ý å³ÛÙ³ÝÝ»ñÁ 15-25 ³ëïÇ×³Ý ç»ñÙáõÃÛáõÝ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eastAsia="Arial ARM;Arial" w:cs="Arial ARM;Arial" w:ascii="Arial ARM;Arial" w:hAnsi="Arial ARM;Arial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CYR" w:ascii="Arial ARM;Arial" w:hAnsi="Arial ARM;Arial"/>
                <w:color w:val="000000"/>
                <w:sz w:val="16"/>
                <w:szCs w:val="16"/>
                <w:lang w:val="hy-AM"/>
              </w:rPr>
              <w:t xml:space="preserve">Պլաստիկ վակումային փորձանոթ 3,6մլ + ցիտրիքում: 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Ý Ýß³ÝÇ ³éÏ³ÛáõÃÛáõÝ, ê»ñïÇýÇÏ³ï CE, IVD mark;  ä³Ñå³ÝÙ³Ý å³ÛÙ³ÝÝ»ñÁ 15-25 ³ëïÇ×³Ý ç»ñÙáõÃÛáõÝ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լաստ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վակում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որձանոթ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եպար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1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1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ակուումայի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որձանոթ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իթիում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պարինով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//  vacuum tubes Li Heparin  5ml,     üÇñÙ³ÛÇÝ Ýß³ÝÇ ³éÏ³ÛáõÃÛáõÝ, ê»ñïÇýÇÏ³ï CE, IVD mark;  ä³Ñå³ÝÙ³Ý å³ÛÙ³ÝÝ»ñÁ 15-25 ³ëïÇ×³Ý ç»ñÙáõÃÛáõÝ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ակուումայի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որձանոթ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իթիում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պարինով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//  vacuum tubes Li Heparin  5ml,     üÇñÙ³ÛÇÝ Ýß³ÝÇ ³éÏ³ÛáõÃÛáõÝ, ê»ñïÇýÇÏ³ï CE, IVD mark;  ä³Ñå³ÝÙ³Ý å³ÛÙ³ÝÝ»ñÁ 15-25 ³ëïÇ×³Ý ç»ñÙáõÃÛáõÝ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eastAsia="Arial ARM;Arial" w:cs="Arial ARM;Arial" w:ascii="Arial ARM;Arial" w:hAnsi="Arial ARM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Պլաստիկ վակումային փորձանոթ 5մլ + K3 EDT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4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74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Վակուումային փորձանոթ K3EDTA 5 մլ</w:t>
              <w:br/>
              <w:t>Պահպանման պայմանները: 15-300C</w:t>
              <w:br/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Ýß³ÝÇ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³éÏ³ÛáõÃÛáõÝ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br/>
              <w:t>ForIn Vitro Diagnostic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Վակուումային փորձանոթ K3EDTA 5 մլ</w:t>
              <w:br/>
              <w:t>Պահպանման պայմանները: 15-300C</w:t>
              <w:br/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Ýß³ÝÇ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³éÏ³ÛáõÃÛáõÝ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br/>
              <w:t>ForIn Vitro Diagnosticonly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eastAsia="Arial ARM;Arial" w:cs="Arial ARM;Arial" w:ascii="Arial ARM;Arial" w:hAnsi="Arial ARM;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Պլաստիկ վակումային փորձանոթ 2մլ + K2 EDT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7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87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Վակուումային փորձանոթ K2EDTA 2 մլ</w:t>
              <w:br/>
              <w:t>Պահպանման պայմանները: 15-300C</w:t>
              <w:br/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Ýß³ÝÇ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³éÏ³ÛáõÃÛáõÝ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br/>
              <w:t>ForIn Vitro Diagnostic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Վակուումային փորձանոթ K2EDTA 2 մլ</w:t>
              <w:br/>
              <w:t>Պահպանման պայմանները: 15-300C</w:t>
              <w:br/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üÇñÙ³ÛÇ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Ýß³ÝÇ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  <w:t>³éÏ³ÛáõÃÛáõÝ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br/>
              <w:t>ForIn Vitro Diagnosticonly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Փորձանոթ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ցենտրիֆուգայ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2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12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Ապակյա փորձանոթ նախատեսված ցենտրիֆուգայի համար։ Ծավալը` 10մլ, 13մմx100մմ:Միլիլիտրերի սանդղակով: Ապակյա և պլաստիկե ։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Ապակյա փորձանոթ նախատեսված ցենտրիֆուգայի համար։ Ծավալը` 10մլ, 13մմx100մմ:Միլիլիտրերի սանդղակով: Ապակյա և պլաստիկե ։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Որակի սերտիֆիկատների 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Ջեռ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ռետին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Ջեռ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ռետինե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Ջեռ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ռետինե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Թղթ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ավ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5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լանափաթեթ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լիէթիլե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շերտ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5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նգամ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ժշկ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ղթ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վ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x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լանափաթեթ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լիէթիլե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երտ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քանակը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եր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նգամ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ժշկ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ղթ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վ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x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լանափաթեթ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լիէթիլե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երտ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քանակը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շեր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կարիֆիկատ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տաղապլաստմասս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7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74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, մետաղական, ստերիլ:  Որակի սերտիֆիկատների առկայությու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կարիֆիկատոր` մատծակիչ արյան անալիզ վերցնելու համար, միանվագ օգտագործման, մետաղական, ստերիլ:  Որակի սերտիֆիկատների առկայությու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նուց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զոնդ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 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4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48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նուց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զոնդ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 8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նուց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զոնդ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 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9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Բժշկական կպչուն ժապավեն 10x20 սմ ստերի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</w:rPr>
              <w:t xml:space="preserve">2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  <w:lang w:val="hy-AM"/>
              </w:rPr>
              <w:t>Բժշկական կպչուն ժապավեն 10x20 սմ ստերիլ։ Կպչուն վիրակապ T-Por ներծծող հատվածով: Այն պատրաստված է գոլորշի և օդը չթափանցող ոչ հյուսված նյութից, ինչը թույլ է տալիս վերացնել միկրոօրգանիզմների ներթափանցումը վերքին: Կամ համարժեք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;Arial" w:hAnsi="Arial ARM;Arial"/>
                <w:color w:val="000000"/>
                <w:sz w:val="16"/>
                <w:szCs w:val="16"/>
                <w:lang w:val="hy-AM"/>
              </w:rPr>
              <w:t>Բժշկական կպչուն ժապավեն 10x20 սմ ստերիլ։ Կպչուն վիրակապ T-Por ներծծող հատվածով: Այն պատրաստված է գոլորշի և օդը չթափանցող ոչ հյուսված նյութից, ինչը թույլ է տալիս վերացնել միկրոօրգանիզմների ներթափանցումը վերքին: Կամ համարժեք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րտասեղմ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4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4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րտասեղմ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տերի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րտասեղմ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տերիլիզացիո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ես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վտոկլավ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տերիլիզացիոն թեսթ ավտոկլավի համար թղթյա , Медис -132/20-1  տաք գոլորշիով ստերիլիզացման սարքի համար բազմապարամետրանոց, տուփի մեջ 1000 հա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տերիլիզացիոն թեսթ ավտոկլավի համար թղթյա , Медис -132/20-1  տաք գոլորշիով ստերիլիզացման սարքի համար բազմապարամետրանոց, տուփի մեջ 1000 հա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տերիլիզացիո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ես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չորացնող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ահարա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տերիլիզացիոն թեսթ չորացնող պահարանի համար թղթյա , Медис - В-180/60-1 չոր տաք օդի պահարանի համար բազմապարամետրանոց, տուփի մեջ 1000 հա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Ստերիլիզացիոն թեսթ չորացնող պահարանի համար թղթյա , Медис - В-180/60-1 չոր տաք օդի պահարանի համար բազմապարամետրանոց, տուփի մեջ 1000 հա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ոնոմ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նենդոսկոպ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4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4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Մեխանիկական տոնոմետր։ Արյան ճնշման չափման մեխանիկական սարք • Չափման սանդղակը՝ 10-300 մմ սնդիկի սյուն • Օդի դուրս մղման կարգավորում • Մետաղական մանոմետր ստուգաչափման հնարավորությամբ • Ստետոսկոպ ներկառուցված մանժետի մեջ • Ստանդարտ մանժետ՝ 22-32 սմ ,Արտադրողի երաշխիքը՝ 12 ամիս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Մեխանիկական տոնոմետր։ Արյան ճնշման չափման մեխանիկական սարք • Չափման սանդղակը՝ 10-300 մմ սնդիկի սյուն • Օդի դուրս մղման կարգավորում • Մետաղական մանոմետր ստուգաչափման հնարավորությամբ • Ստետոսկոպ ներկառուցված մանժետի մեջ • Ստանդարտ մանժետ՝ 22-32 սմ ,Արտադրողի երաշխիքը՝ 12 ամիս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Փայտ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շպատե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Շպատել փայտե` ոչ ստերիլ: Երկարությունը՝ ոչ պակաս քան 140մմ և ոչ ավել 160մմ, լայնությունը՝ ոչ պակաս քան 16մմ և ոչ ավել 20մմ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Շպատել փայտե` ոչ ստերիլ: Երկարությունը՝ ոչ պակաս քան 140մմ և ոչ ավել 160մմ, լայնությունը՝ ոչ պակաս քան 16մմ և ոչ ավել 20մմ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Փայտ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շպատել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խտահանված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0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500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Շպատել փայտե` ախտահանված: Երկարությունը՝ ոչ պակաս քան 140մմ և ոչ ավել 160մմ, լայնությունը՝ ոչ պակաս քան 16մմ և ոչ ավել 20մմ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Շպատել փայտե` ախտահանված: Երկարությունը՝ ոչ պակաս քան 140մմ և ոչ ավել 160մմ, լայնությունը՝ ոչ պակաս քան 16մմ և ոչ ավել 20մմ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Քթ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թված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ծեր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9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99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Քթային խողովակ թթվածնի համար մեծերի ստերիլ  SOF-Touch (փափուկ) կանյուլյա թթվածնային խողովակով  մեծերի համար 2.1 մ: Քթի մեջ ընկած յուրաքանչյուր առանձին խողովակի տրամագիծը 5,0 մմ է: պատրաստված է թերմոպլաստիկ մատերիալից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Քթային խողովակ թթվածնի համար մեծերի ստերիլ  SOF-Touch (փափուկ) կանյուլյա թթվածնային խողովակով  մեծերի համար 2.1 մ: Քթի մեջ ընկած յուրաքանչյուր առանձին խողովակի տրամագիծը 5,0 մմ է: պատրաստված է թերմոպլաստիկ մատերիալից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Քթ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թված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անկակա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Քթային խողովակ թթվածնի համար /երեխաների/ ստերիլ  SOF-Touch (փափուկ) կանյուլյա թթվածնային խողովակով  երեխաների համար 2.1 մ: Երեխայի քթի մեջ ընկած յուրաքանչյուր առանձին խողովակի տրամագիծը 3,0 մմ է: Պատրաստված է թերմոպլաստիկ մատերիալից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Քթային խողովակ թթվածնի համար /երեխաների/ ստերիլ  SOF-Touch (փափուկ) կանյուլյա թթվածնային խողովակով  երեխաների համար 2.1 մ: Երեխայի քթի մեջ ընկած յուրաքանչյուր առանձին խողովակի տրամագիծը 3,0 մմ է: Պատրաստված է թերմոպլաստիկ մատերիալից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Քթ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խողով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թթված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որածնայի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92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492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Քթային խողովակ թթվածնի համար /նորածնային/ ստերիլ  SOF-Touch (փափուկ) կանյուլյա թթվածնային խողովակով նորածինների համար 213 սմ: Նորածնի քթի մեջ ընկած յուրաքանչյուր առանձին խողովակի տրամագիծը 1,5 մմ է:Խողովակների ծայրերը՝ ականջի վրա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 է թերմոպլաստիկ մատերիալից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Քթային խողովակ թթվածնի համար /նորածնային/ ստերիլ  SOF-Touch (փափուկ) կանյուլյա թթվածնային խողովակով նորածինների համար 213 սմ: Նորածնի քթի մեջ ընկած յուրաքանչյուր առանձին խողովակի տրամագիծը 1,5 մմ է:Խողովակների ծայրերը՝ ականջի վրա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Պատրաստված է թերմոպլաստիկ մատերիալից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0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շնչափողային փող  հարավ թեքությամբ մանժետով, 6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6,5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6,5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շնչափողային փող  հարավ թեքությամբ մանժետով, 7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7,0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7,0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Ներշնչափողային փող  հարավ թեքությամբ մանժետով, 7,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7,5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N 7,5 “Հարավ”թեքությամբ, Նախատեսված է դիմածնոտային, LOR և նեյրովիրաբուժական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 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Շնչական կոնտուր մեծահասակ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25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725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Մեծահասակի երկգծանի շնչառական կոնտուր ոլորկ ներքին պատերով լուսանցքով ։ Հավաքածուն ներառում է Y -ձև կցիչ , 22/15, 90 0 անկյունով , որն օժտված է գազոանալիզատորի պորտով և խցանով , 2 լ տարողությամբ լատեքսազերծ շնչական պարկ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րկարությունը 1,5 +- 0,1 մ ։ Նոր է , չօգտագործված ։ Ֆորմատ հատ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 xml:space="preserve">Մեծահասակի երկգծանի շնչառական կոնտուր ոլորկ ներքին պատերով լուսանցքով ։ Հավաքածուն ներառում է Y -ձև կցիչ , 22/15, 90 0 անկյունով , որն օժտված է գազոանալիզատորի պորտով և խցանով , 2 լ տարողությամբ լատեքսազերծ շնչական պարկ։ </w:t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Երկարությունը 1,5 +- 0,1 մ ։ Նոր է , չօգտագործված ։ Ֆորմատ հատ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 xml:space="preserve">Շաքարաչափ սարքի համար նախատեսված թեստ երիզ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96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496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Շաքարաչափ սարքի համար նախատեսված թեստ երիզ,համատեղելի առնվազն Accu-Chek, GlucoPLus, WellionCalla Light,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զանցի12%-ը և ունենա առնվազն ՝ ISO 13485, ISO 15197ստանդարտներին համապատասխանության  վկայականներ: Տուփում առկա թեստ երիզների քանակը՝առնվազն 25 հատ: Տուփը բացելուց հետո թեստ երիզների  պիտանելիության ժամկետը՝ ոչ պակաս քան 9 ամիս:Մատակարարման պահին տուփի վրա նշված պահպանման ժամկետի ոչ պակաս քան 50 տոկոսի առկայություն։ Թեստ-երիզների մատակարարման հետ միաժամանակ, պայմանագրով սահմանված</w:t>
              <w:br/>
              <w:t>ժամկետներում, մատակարարը պարտավոր է նաև նվիրաբերել կամ անհատույց օգտագործման հանձնել Շաքարաչափ սարք(եր)ը: ( թվով 12 հատ ) 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Շաքարաչափ սարքի համար նախատեսված թեստ երիզ,համատեղելի առնվազն Accu-Chek, GlucoPLus, WellionCalla Light,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զանցի12%-ը և ունենա առնվազն ՝ ISO 13485, ISO 15197ստանդարտներին համապատասխանության  վկայականներ: Տուփում առկա թեստ երիզների քանակը՝առնվազն 25 հատ: Տուփը բացելուց հետո թեստ երիզների  պիտանելիության ժամկետը՝ ոչ պակաս քան 9 ամիս:Մատակարարման պահին տուփի վրա նշված պահպանման ժամկետի ոչ պակաս քան 50 տոկոսի առկայություն։ Թեստ-երիզների մատակարարման հետ միաժամանակ, պայմանագրով սահմանված</w:t>
              <w:br/>
              <w:t>ժամկետներում, մատակարարը պարտավոր է նաև նվիրաբերել կամ անհատույց օգտագործման հանձնել Շաքարաչափ սարք(եր)ը: ( թվով 12 հատ ) 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իտա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մր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ապարասկոպ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լիպսնե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չափ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իջին֊մե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։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քարտրիջ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ջ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34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34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ևրոն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իտա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ափս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  Mediun -large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ջ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) HZ3200 , N 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ճշգրտ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կ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րտ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րտադր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յնպ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րպեսզ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կվ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ր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յն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կոսնե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առ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հուն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րայ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ռանկյուն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տի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եք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ված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ացն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րծի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կեր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կեր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ընկն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րեթ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առել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հուն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  <w:br/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դրե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WECK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պրանքանիշ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պարասկոպ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338110T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իրահատութ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WECK  33708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կրատ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րծիք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ևրոն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իտան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ափս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  Mediun -large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ջ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) HZ3200 , N 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ճշգրտությամբ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կ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րտ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րտադր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յնպ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րպեսզ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ու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փակվ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ր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յն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կոսներ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առ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հուն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յուսված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րայի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ռանկյուն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տի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թեք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տված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ացն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րծիք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կեր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ակերե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ընկնում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րեթե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առելով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ահուն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  <w:br/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դրե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WECK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պրանքանիշ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պարասկոպի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338110T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բա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վիրահատութ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WECK  337081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կրատաձ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գործիք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>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րնեկանգ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ար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փականո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5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55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նեկանգ լարան կտորից /փականով/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Արնեկանգ լարան կտորից /փականով/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4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5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6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տետ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գարտ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N6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1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SpO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վ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ծահասակ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ուլսօքսիմետրայ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46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24620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SpO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վ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ահասակ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ւլսօքսիմետրայ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տեղե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ARI 800B+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խնամյա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ոնիտո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կար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կցիչ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Lemo 6P2K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իպ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րմ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իոդ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ուսարձ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ընդուն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ջրակայ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ատրաստ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իմացկ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քիմի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խտահանմանը։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աշխի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1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ի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պրան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ետք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ի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օգտագոր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նվտանգութ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երտիֆիկատներ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ISO 9001, EN 60601-1, ISO 13485:2016, CE 93/42EEC MDD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FD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ժեք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SpO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վ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եծահասակ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ուլսօքսիմետրայ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տեղե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ARI 800B+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խնամյալ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ոնիտո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ե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ա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կարություն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միակցիչ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Lemo 6P2K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տիպ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րմ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իոդայի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ուսարձակ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ընդունիչ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ջրակայ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ատրաստ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դիմացկու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քիմիակ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խտահանմանը։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աշխի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1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միս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պրանքը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պետք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լին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նո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չօգտագործ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Որակ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նվտանգության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սերտիֆիկատներ՝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ISO 9001, EN 60601-1, ISO 13485:2016, CE 93/42EEC MDD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FD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համարժեք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2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կիչնե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վաքածու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SINO POWER-D /High-pressure Injecto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02726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6027268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երարկիչների հավաք Sinomdt Sinpower-D սարքի համար։</w:t>
              <w:br/>
              <w:t>Պետք է ներառի:</w:t>
              <w:br/>
              <w:t>2 ներարկիչ 200 մլ,</w:t>
              <w:br/>
              <w:t>2 լիցքվորման խողովակ,</w:t>
              <w:br/>
              <w:t>1 հատ Y-աձև միացնող խողովակ,</w:t>
              <w:br/>
              <w:t>Ստերիլ,</w:t>
              <w:br/>
              <w:t>մեկանգամյա օգտագործման ,</w:t>
              <w:br/>
              <w:t>ոչ պիրոգոգեն։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REF: 10-H93466.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Ներարկիչների հավաք Sinomdt Sinpower-D սարքի համար։</w:t>
              <w:br/>
              <w:t>Պետք է ներառի:</w:t>
              <w:br/>
              <w:t>2 ներարկիչ 200 մլ,</w:t>
              <w:br/>
              <w:t>2 լիցքվորման խողովակ,</w:t>
              <w:br/>
              <w:t>1 հատ Y-աձև միացնող խողովակ,</w:t>
              <w:br/>
              <w:t>Ստերիլ,</w:t>
              <w:br/>
              <w:t>մեկանգամյա օգտագործման ,</w:t>
              <w:br/>
              <w:t>ոչ պիրոգոգեն։</w:t>
              <w:br/>
            </w:r>
            <w:r>
              <w:rPr>
                <w:rFonts w:cs="Arial CYR" w:ascii="Arial Armenian;Arial" w:hAnsi="Arial Armenian;Arial"/>
                <w:color w:val="000000"/>
                <w:sz w:val="16"/>
                <w:szCs w:val="16"/>
              </w:rPr>
              <w:t>REF: 10-H93466.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2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Փորձանոթնե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C-2000-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ոագուլոմետրի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մա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: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Ֆորմա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`2x350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Ի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ջ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պարունակում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ետաղյա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գնդիկներ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574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LatArm" w:hAnsi="Arial LatArm"/>
                <w:color w:val="000000"/>
                <w:sz w:val="16"/>
                <w:szCs w:val="16"/>
              </w:rPr>
              <w:t>1657408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hy-AM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Փորձանոթներ  նախատեսված C-2000-2 կոագուլոմետրի  համար:</w:t>
              <w:br/>
              <w:t>Ֆորմատ`2x350: Իր մեջ պարունակում է մետաղյա գնդիկներ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2"/>
                <w:szCs w:val="12"/>
                <w:lang w:val="es-ES"/>
              </w:rPr>
            </w:pPr>
            <w:r>
              <w:rPr>
                <w:rFonts w:cs="Arial CYR" w:ascii="Arial Armenian;Arial" w:hAnsi="Arial Armenian;Arial"/>
                <w:color w:val="000000"/>
                <w:sz w:val="16"/>
                <w:szCs w:val="16"/>
                <w:lang w:val="hy-AM"/>
              </w:rPr>
              <w:t>Փորձանոթներ  նախատեսված C-2000-2 կոագուլոմետրի  համար:</w:t>
              <w:br/>
              <w:t>Ֆորմատ`2x350: Իր մեջ պարունակում է մետաղյա գնդիկներ ։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4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Բաժին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Խումբ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6.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3</w:t>
            </w:r>
          </w:p>
        </w:tc>
        <w:tc>
          <w:tcPr>
            <w:tcW w:w="38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38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38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ինը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3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4"/>
                <w:szCs w:val="14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7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ԱՀ</w:t>
            </w:r>
          </w:p>
        </w:tc>
        <w:tc>
          <w:tcPr>
            <w:tcW w:w="24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ս հավելված 1</w:t>
            </w:r>
          </w:p>
          <w:p>
            <w:pPr>
              <w:pStyle w:val="Normal"/>
              <w:rPr>
                <w:rFonts w:ascii="Sylfaen" w:hAnsi="Sylfaen" w:cs="Sylfaen"/>
                <w:color w:val="FFFFFF"/>
                <w:sz w:val="16"/>
                <w:szCs w:val="16"/>
                <w:highlight w:val="green"/>
              </w:rPr>
            </w:pPr>
            <w:r>
              <w:rPr>
                <w:rFonts w:cs="Sylfaen" w:ascii="Sylfaen" w:hAnsi="Sylfaen"/>
                <w:color w:val="FFFFFF"/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5pt" filled="f" o:ole="">
                  <v:imagedata r:id="rId3" o:title=""/>
                </v:shape>
                <o:OLEObject Type="Embed" ProgID="Excel.Sheet.12" ShapeID="ole_rId2" DrawAspect="Icon" ObjectID="_1251231423" r:id="rId2"/>
              </w:objec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FFFF"/>
                <w:sz w:val="16"/>
                <w:szCs w:val="16"/>
                <w:highlight w:val="green"/>
              </w:rPr>
            </w:pPr>
            <w:r>
              <w:rPr>
                <w:rFonts w:cs="Sylfaen" w:ascii="Sylfaen" w:hAnsi="Sylfaen"/>
                <w:color w:val="FFFFFF"/>
                <w:sz w:val="16"/>
                <w:szCs w:val="16"/>
                <w:highlight w:val="gree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Sylfaen" w:hAnsi="GHEA Grapalat;Sylfaen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45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Sylfaen" w:hAnsi="GHEA Grapalat;Sylfae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Sylfaen" w:hAnsi="GHEA Grapalat;Sylfaen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Sylfaen" w:hAnsi="GHEA Grapalat;Sylfaen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6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 xml:space="preserve"> ․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Անգործության ժամկետ 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9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րի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ը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11"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Խաչպար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u w:val="single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1690000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u w:val="single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169000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u w:val="single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,6,7,25,26,27,1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Վիտա Մեդ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-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175148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175148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,11,19,20,44,71-79,81,82,85,86,87,98,100,104,105,1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Նատալի ֆար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34283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</w:rPr>
              <w:t>342836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0,111,116,117,1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ՄԻ ՎՆԱՍԻՐ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24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240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,3,15,16,18,29,62,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ԵՅԿՈ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42727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42727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,43,70,9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ևոն և Լամարա դեղատուն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9355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89355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,9,24,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Կվանտա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017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017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Կոնցեռն-Էներգոմաշ ՓԲ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36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360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Երմեդ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77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77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Դիավանտ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43875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43875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Դելտա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65740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65740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,32,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րմ Ֆար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1983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1983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9,106,1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Անիկո Ֆարմ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10325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10325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,30,64-69,8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,8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ՍԴԴ Գրուպ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58225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58225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Մ Մեդիքլ Գրուպ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6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60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7.40,41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գաստ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875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875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Կուրացիո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15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215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,89,90,92,9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Լինարե Մեդ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537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5376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6-56,58-6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 xml:space="preserve">Մհեր Գասիա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31719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31719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,34-37,94,101,1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Թագ Հե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92075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92075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ԱՁ Ռազմիկ Ավետիսյան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7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Calibri" w:hAnsi="Calibri"/>
                <w:sz w:val="16"/>
                <w:szCs w:val="16"/>
              </w:rPr>
              <w:t>1370000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shd w:fill="F5F5F5" w:val="clear"/>
                <w:lang w:val="hy-AM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shd w:fill="F5F5F5" w:val="clear"/>
                <w:lang w:val="hy-AM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</w:rPr>
              <w:t>Հասցե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Հեռ</w:t>
            </w:r>
            <w:r>
              <w:rPr>
                <w:rFonts w:cs="Cambria Math" w:ascii="Cambria Math" w:hAnsi="Cambria Math"/>
                <w:b/>
                <w:bCs/>
                <w:sz w:val="18"/>
                <w:szCs w:val="18"/>
                <w:lang w:val="hy-AM"/>
              </w:rPr>
              <w:t>․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Էլ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ոստ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չպար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Րաֆֆու 33/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74689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khachpar.llc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7104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Վիտա Մեդ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Բեկնազարյան փող.,3/6 շենք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3391911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tec</w:t>
            </w: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h</w:t>
            </w: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nomedarmenia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30939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Նատալի ֆար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Երևան Օհանովի փող,15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 744 21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natalipharm@bk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2256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ՄԻ ՎՆԱՍԻՐ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nb-NO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Րաֆֆու 87 1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 20095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mivnasir.llc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84723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Sylfaen" w:hAnsi="Sylfaen" w:eastAsia="Calibri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sz w:val="16"/>
                <w:szCs w:val="16"/>
                <w:shd w:fill="F5F5F5" w:val="clear"/>
                <w:lang w:val="hy-AM"/>
              </w:rPr>
              <w:t>ԼԵՅԿՈ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Երևան Ֆուչիկի 27/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35 03 03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leykoalex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2492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Լևոն և Լամարա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Դավիթաշեն 1-ին թաղ. 21շ. 55շի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65010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tender.levonlamara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17479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Լևոն և Լամարա դեղատուն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Դավիթաշեն 1-ին թաղ. 21շ. 55շին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65010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tender.levonlamara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21334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Կվանտա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. Երևան Շոպրոնի4-րդ նրբ, շ՚.6,բն.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77270145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Q</w:t>
            </w: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  <w:lang w:val="hy-AM"/>
              </w:rPr>
              <w:t>uantasystemsarmenia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4595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Կոնցեռն-Էներգոմաշ ՓԲ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 Ազատության 26/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 11878717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lawyer@c-e.a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1009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Երմեդ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 Սեբաստիա 1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70203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damyanerem@yahoo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72157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Դիավանտ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, Ազատության 26/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 9540507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lawyer@diavant.a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25537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Դեզսերվիս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 Կոմիտասի պողոտա 49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 1132020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service_dez@mail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90026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Դելտա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 Կոմիտասի պող․ 49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199109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khachatur.khachatryan@deltaltd.a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0491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/Ձ Արուսյակ Արզումանյան Ռաֆիկ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 Նորք Մարաշ,Սարգիս Բաղդասարյան,1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+3747757747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rmbizmed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3299026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րմ Ֆար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 Դավթաշեն 4-րդ ԹՂՄ,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806443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rmpharm.import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826610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Անիկո Ֆարմ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, Արարատյան 90/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6 50 40 7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nicofarm@yahoo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840918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ՍԴԴ Գրուպ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, Սմբատ Զորավարի 11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1230222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sddgroup2000.tender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91826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Մ Մեդիքլ Գրուպ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Երևան, Սունդուկյան փող․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22  30 2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mmedicalgroup2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725919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գաստ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Տ․Պետրոսյան 31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1 54 51 95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agastllc@mail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43578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նուշ Կարապետյան Հովհաննեսի ԱՁ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Սարյան փ․ 29/2 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8 77 10 1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vanetsyananush77@mail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173175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Գոհար Ալեքսանյան Մուշեղի ԱՁ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Դրոյի 15շ բն․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9 24 08 0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gurgenal@yahoo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663709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Կուրացիո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, Շերամի 23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33 00 01 33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curatio.llc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58548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Լինարե Մեդ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Նանսենի 7/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41 55 15 10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linaremed@mail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63047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 xml:space="preserve">Մհեր Գասիա ՍՊԸ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 Նալբանդյան 7/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98 08 84 31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mgasialtd@bk.ru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612803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Թովմաս Խաչատրան  Հրայրի ԱՁ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Բագրատունյաց 15-7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77  27 27 47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khachatryanovmas7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5259952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Թագ Հեմ ՍՊ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Ք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․ Երևան, Լենինգրադյան 31/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0 38 06 09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gnumner.taghem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32586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shd w:fill="F5F5F5" w:val="clear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ԱՁ Ռազմիկ Ավետիսյան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206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lang w:val="hy-AM"/>
              </w:rPr>
              <w:t>Գեղարքունիք Ծովազարդ Թումանյան 1 նրբ  տ 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033 01 88 08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iCs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razmikavetisyan1990@gmail.com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433681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GHEA Grapalat;Sylfaen" w:hAnsi="GHEA Grapalat;Sylfaen" w:cs="Arial Armenian;Arial"/>
                <w:sz w:val="22"/>
                <w:szCs w:val="22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Sylfaen" w:hAnsi="GHEA Grapalat;Sylfaen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spacing w:lineRule="auto" w:line="360" w:before="0" w:after="240"/>
              <w:rPr>
                <w:rFonts w:ascii="Calibri" w:hAnsi="Calibri" w:cs="GHEA Grapalat;Sylfaen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;Sylfaen" w:ascii="Calibri" w:hAnsi="Calibri"/>
                <w:bCs/>
                <w:color w:val="000000"/>
                <w:sz w:val="22"/>
                <w:szCs w:val="22"/>
                <w:lang w:val="hy-AM"/>
              </w:rPr>
              <w:t>չափաբաժինները համարվում են չկայացած</w:t>
            </w:r>
            <w:r>
              <w:rPr>
                <w:rFonts w:cs="GHEA Grapalat;Sylfaen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;Sylfaen" w:ascii="Sylfaen" w:hAnsi="Sylfaen"/>
                <w:color w:val="000000"/>
                <w:lang w:val="ru-RU"/>
              </w:rPr>
              <w:t>14,23,28,38,57,63,88,91,96,108,109,114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93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6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7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Արփինե Պողոսյան</w:t>
            </w:r>
          </w:p>
        </w:tc>
        <w:tc>
          <w:tcPr>
            <w:tcW w:w="36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099-57-00-55</w:t>
            </w:r>
          </w:p>
        </w:tc>
        <w:tc>
          <w:tcPr>
            <w:tcW w:w="37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myarpi@yandex.ru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Grapalat">
    <w:altName w:val="Cambria"/>
    <w:charset w:val="00"/>
    <w:family w:val="roman"/>
    <w:pitch w:val="default"/>
  </w:font>
  <w:font w:name="Arial CYR">
    <w:charset w:val="cc"/>
    <w:family w:val="swiss"/>
    <w:pitch w:val="variable"/>
  </w:font>
  <w:font w:name="Arial ARM">
    <w:altName w:val="Arial"/>
    <w:charset w:val="00"/>
    <w:family w:val="swiss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Sylfaen" w:hAnsi="GHEA Grapalat;Sylfaen"/>
          <w:bCs/>
          <w:i/>
          <w:sz w:val="12"/>
          <w:szCs w:val="12"/>
        </w:rPr>
        <w:t>քանակը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յ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նե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դեպք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մ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րավ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ատար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բոլո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փոփոխություն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մսաթվ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ռաջարկ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գն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ներկայաց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րկ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կա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րժույթ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դրամ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ի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նք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րժեք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ակայ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քիչ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ին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աս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յ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ց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կող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դիսա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ր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վճարող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վարկայի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ի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չունեցող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անձ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;Sylfaen" w:hAnsi="GHEA Grapalat;Sylfaen" w:cs="Sylfae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Jlqj4b">
    <w:name w:val="jlqj4b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1:00Z</dcterms:created>
  <dc:creator>NAT</dc:creator>
  <dc:description/>
  <cp:keywords/>
  <dc:language>en-US</dc:language>
  <cp:lastModifiedBy>Администратор</cp:lastModifiedBy>
  <cp:lastPrinted>2021-01-08T10:54:00Z</cp:lastPrinted>
  <dcterms:modified xsi:type="dcterms:W3CDTF">2024-02-02T09:08:00Z</dcterms:modified>
  <cp:revision>15</cp:revision>
  <dc:subject/>
  <dc:title>Ð²Úî²ð²ðàôÂÚàôÜ ´²ò  ÀÜÂ²ò²Î²ðàì  ÜàôØ   Î²î²ðºÈàô  Ø²êÆÜ</dc:title>
</cp:coreProperties>
</file>